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8252175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b/>
                <w:color w:val="000000"/>
                <w:sz w:val="28"/>
                <w:szCs w:val="28"/>
              </w:rPr>
              <w:t>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№ </w:t>
            </w:r>
            <w:r>
              <w:rPr>
                <w:b/>
                <w:color w:val="000000"/>
                <w:sz w:val="28"/>
                <w:szCs w:val="28"/>
              </w:rPr>
              <w:t>351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своє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их розрядів</w:t>
      </w:r>
    </w:p>
    <w:p>
      <w:pPr>
        <w:pStyle w:val="Normal"/>
        <w:ind w:firstLine="54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з виконанням норм і вимог Єдиної спортивної класифікації Україн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своїти</w:t>
      </w:r>
      <w:r>
        <w:rPr>
          <w:sz w:val="28"/>
        </w:rPr>
        <w:t xml:space="preserve"> </w:t>
      </w:r>
      <w:r>
        <w:rPr>
          <w:sz w:val="28"/>
          <w:lang w:val="uk-UA"/>
        </w:rPr>
        <w:t>розряд «Кандидат у майстри спорту»</w:t>
      </w:r>
      <w:r>
        <w:rPr>
          <w:sz w:val="28"/>
        </w:rPr>
        <w:t xml:space="preserve"> з художньої гімнастики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2"/>
        <w:gridCol w:w="5743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TextBody"/>
              <w:snapToGrid w:val="false"/>
              <w:ind w:right="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2" w:type="dxa"/>
            <w:tcBorders/>
          </w:tcPr>
          <w:p>
            <w:pPr>
              <w:pStyle w:val="TextBody"/>
              <w:snapToGrid w:val="false"/>
              <w:ind w:right="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аяць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Єлизаветі Максимівн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ть, м.Шостка, КДЮСШ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аяць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лександрі Максимі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ть, м.Шостка, КДЮСШ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з легкої атлет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2"/>
        <w:gridCol w:w="5743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щаку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иколі Андрій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ть, Сумський район, ДЮСШ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перший спортивний розряд </w:t>
      </w:r>
      <w:r>
        <w:rPr>
          <w:sz w:val="28"/>
        </w:rPr>
        <w:t>з художньої гімнастики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2"/>
        <w:gridCol w:w="5743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ончаренко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фії Вікторі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ть, м.Шостка, КДЮСШ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з легкої атлет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2"/>
        <w:gridCol w:w="5743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Шпетному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лександру Юрій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8"/>
                <w:szCs w:val="28"/>
              </w:rPr>
              <w:t>Сумська область, Сумський район, ДЮСШ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/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ab/>
        <w:t xml:space="preserve">   </w:t>
        <w:tab/>
      </w:r>
      <w:r>
        <w:rPr>
          <w:b/>
          <w:sz w:val="28"/>
          <w:szCs w:val="28"/>
        </w:rPr>
        <w:t>Є.ПОХОДНЯ</w:t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608"/>
      </w:tblGrid>
      <w:tr>
        <w:trPr>
          <w:trHeight w:val="3308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Заступник начальника управління – </w:t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ідділу фізичної культури та спорту</w:t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-юрисконсульт (відповідальний за дотримання вимог антикорупційного законодавства)</w:t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ст відділу фізичної культури та спорту (відповідальний за діловодство)</w:t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фізичної культури та 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РАВЧ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ЕНК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ЗІКРАТИ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ЯРЕМЕНК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СІТА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34:00Z</dcterms:created>
  <dc:creator>Admin</dc:creator>
  <dc:description/>
  <cp:keywords/>
  <dc:language>en-US</dc:language>
  <cp:lastModifiedBy>Admin</cp:lastModifiedBy>
  <cp:lastPrinted>2019-05-29T09:29:00Z</cp:lastPrinted>
  <dcterms:modified xsi:type="dcterms:W3CDTF">2019-06-20T11:39:00Z</dcterms:modified>
  <cp:revision>28</cp:revision>
  <dc:subject/>
  <dc:title/>
</cp:coreProperties>
</file>